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C0504D"/>
          <w:sz w:val="32"/>
        </w:rPr>
        <w:t>Make your own Production Company logo to go here!</w:t>
      </w:r>
    </w:p>
    <w:p>
      <w:pPr>
        <w:pStyle w:val="Normal"/>
        <w:jc w:val="center"/>
        <w:rPr>
          <w:b/>
          <w:b/>
          <w:color w:val="C0504D"/>
          <w:sz w:val="32"/>
        </w:rPr>
      </w:pPr>
      <w:r>
        <w:rPr>
          <w:b/>
          <w:color w:val="C0504D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quipment List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0002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</w:rPr>
                              <w:t>Production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UNIT 112 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SE3 9P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5.7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C0504D"/>
                          <w:sz w:val="28"/>
                        </w:rPr>
                      </w:pPr>
                      <w:r>
                        <w:rPr>
                          <w:color w:val="C0504D"/>
                          <w:sz w:val="28"/>
                        </w:rPr>
                        <w:t>Production Company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UNIT 112 Field Lane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London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SE3 9P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duction Title:…………………………</w:t>
      </w:r>
    </w:p>
    <w:p>
      <w:pPr>
        <w:pStyle w:val="Normal"/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6350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67.95pt,9.6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17"/>
                <w:szCs w:val="17"/>
              </w:rPr>
              <w:t>Availabl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17"/>
                <w:szCs w:val="17"/>
              </w:rPr>
              <w:t>Booked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17"/>
                <w:szCs w:val="17"/>
              </w:rPr>
              <w:t>Counte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roduction equipment required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Crew requirements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Actors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ransport requirements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rops/scenery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Post-production requirements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850"/>
        <w:gridCol w:w="916"/>
      </w:tblGrid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-567" w:hanging="0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3:00Z</dcterms:created>
  <dc:creator>Tom DW</dc:creator>
  <dc:description/>
  <cp:keywords/>
  <dc:language>en-US</dc:language>
  <cp:lastModifiedBy>Dean.Waite</cp:lastModifiedBy>
  <dcterms:modified xsi:type="dcterms:W3CDTF">2019-02-28T10:13:00Z</dcterms:modified>
  <cp:revision>2</cp:revision>
  <dc:subject/>
  <dc:title/>
</cp:coreProperties>
</file>